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>Brief Summary: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The students will solve proportions. They will recognize the means-extremes property and know why it works. They will recognize and solve problems involving proportions in real situations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>Lesson Objectives: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ab/>
        <w:tab/>
        <w:tab/>
        <w:t xml:space="preserve">7.PS.1 </w:t>
      </w:r>
      <w:r>
        <w:rPr/>
        <w:t>Use a variety of strategies to understand new mathematical content and to develop more efficient methods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ab/>
        <w:tab/>
        <w:tab/>
        <w:t xml:space="preserve">7.PS.6 </w:t>
      </w:r>
      <w:r>
        <w:rPr/>
        <w:t>Represent problem situations verbally, numerically, algebraically, and graphically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ab/>
        <w:tab/>
        <w:tab/>
        <w:t xml:space="preserve">7.PS.10 Use </w:t>
      </w:r>
      <w:r>
        <w:rPr/>
        <w:t>proportionality to model problems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ab/>
      </w:r>
      <w:r>
        <w:rPr>
          <w:b/>
        </w:rPr>
        <w:t>7.PS.11</w:t>
      </w:r>
      <w:r>
        <w:rPr/>
        <w:t xml:space="preserve"> Work in collaboration with others to solve problems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ab/>
      </w:r>
      <w:r>
        <w:rPr>
          <w:b/>
        </w:rPr>
        <w:t>7.RP.2</w:t>
      </w:r>
      <w:r>
        <w:rPr/>
        <w:t xml:space="preserve"> Use mathematical strategies to reach a conclusion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>
          <w:b/>
        </w:rPr>
        <w:tab/>
        <w:tab/>
        <w:tab/>
        <w:t xml:space="preserve">7.CM.9 </w:t>
      </w:r>
      <w:r>
        <w:rPr/>
        <w:t>Increase their use of mathematical vocabulary and language when communicating with others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ab/>
        <w:tab/>
        <w:tab/>
        <w:t xml:space="preserve">7.CM.10 </w:t>
      </w:r>
      <w:r>
        <w:rPr/>
        <w:t>Use appropriate language, representations, and terminology when describing objects, relationships, mathematical solutions, and rationale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ab/>
      </w:r>
      <w:r>
        <w:rPr>
          <w:b/>
        </w:rPr>
        <w:t>7.N.12</w:t>
      </w:r>
      <w:r>
        <w:rPr/>
        <w:t xml:space="preserve"> Add, subtract, multiply, and divide integers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>Anticipatory Set: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>
          <w:b/>
        </w:rPr>
        <w:tab/>
        <w:tab/>
      </w:r>
      <w:r>
        <w:rPr/>
        <w:t>The answers to the previous day’s homework will be written on the side board, students are to check their answers while I walk around the room making sure they all have it done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When I am done recording who has completed their homework, I will answer any questions the students have pertaining to the homework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The following directions should be written on the front board before students enter the room: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“We will be working in groups today, please sit with your group members. We will go over last night’s homework and have a quick lesson before we begin our activity for today.”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As students are entering the room, I am handing them two slips of paper as usual, only this time, since we are doing group work, one of the slips of paper has the guidelines for the cooperative lesson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ab/>
        <w:tab/>
      </w:r>
      <w:r>
        <w:rPr/>
        <w:t>Students will work on a problem similar to the Exploration problem on page 619 in their groups. The Materials Captain will come to the front and receive two cardboard pizzas (one with a 10” diameter, the other with a 15” diameter), and 3 take-out menus. The first problem will be exactly the same as page 619 #22. The second problem will ask the students to repeat #22, but using the proportion of the areas of the pizzas instead.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>Developmental Activity Overview: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>
          <w:b/>
        </w:rPr>
        <w:tab/>
      </w:r>
      <w:r>
        <w:rPr/>
        <w:t>After all of the groups have calculated the solution to the first proportion, I will introduce the concept of cross multiplication. I know that the text does not agree with teaching cross multiplication, but I feel that it is a good strategy for these students to be aware of.  By doing this at this point, it will give the students a chance to use cross multiplication on the problem involving areas within their groups. To end the class I would like to have the groups discuss their results and have a class discussion about what they saw in the menus compared to what they discovered about the different proportional pricing they worked out in their groups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</w:rPr>
      </w:pPr>
      <w:r>
        <w:rPr>
          <w:b/>
        </w:rPr>
        <w:t>Assignments: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Homework = Pages 623-624 {10,11-14,15,16}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1</w:t>
      <w:tab/>
      <w:t>Means-Extremes Property</w:t>
      <w:tab/>
      <w:t>Grade 7</w:t>
    </w:r>
  </w:p>
  <w:p>
    <w:pPr>
      <w:pStyle w:val="Header"/>
      <w:rPr/>
    </w:pPr>
    <w:r>
      <w:rPr/>
      <w:t>Lesson 7</w:t>
      <w:tab/>
      <w:t>Day to Day Plan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8:54:00Z</dcterms:created>
  <dc:creator>Michael McLaughlin</dc:creator>
  <dc:description/>
  <dc:language>en-US</dc:language>
  <cp:lastModifiedBy>Michael McLaughlin</cp:lastModifiedBy>
  <dcterms:modified xsi:type="dcterms:W3CDTF">2005-11-27T19:26:00Z</dcterms:modified>
  <cp:revision>4</cp:revision>
  <dc:subject/>
  <dc:title/>
</cp:coreProperties>
</file>